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 xml:space="preserve">Tim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 xml:space="preserve">Manage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 xml:space="preserve">Time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 xml:space="preserve">Manag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743700</wp:posOffset>
                </wp:positionV>
                <wp:extent cx="29718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Daphne Jean Thomas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&amp; Tamyra Hor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53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Daphne Jean Thomas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&amp; Tamyra Hors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Man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Tim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 xml:space="preserve">Tim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Man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 xml:space="preserve">Time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12:00Z</dcterms:created>
  <dc:creator>strahlem</dc:creator>
  <dc:description/>
  <cp:keywords/>
  <dc:language>en-US</dc:language>
  <cp:lastModifiedBy>Heather-Dawn Small</cp:lastModifiedBy>
  <cp:lastPrinted>2004-07-06T16:04:00Z</cp:lastPrinted>
  <dcterms:modified xsi:type="dcterms:W3CDTF">2004-07-06T20:05:00Z</dcterms:modified>
  <cp:revision>3</cp:revision>
  <dc:subject/>
  <dc:title> </dc:title>
</cp:coreProperties>
</file>